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Heading2"/>
        <w:shd w:fill="FFFFFF" w:val="clear"/>
        <w:spacing w:before="200" w:after="30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роекту закона Ульяновской области </w:t>
        <w:br/>
        <w:t xml:space="preserve">«О дополнительной мере социальной поддержки граждан, страдающих хронической почечной недостаточностью и нуждающихся в связи с этим </w:t>
        <w:br/>
        <w:t>в получении медицинской услуги гемодиализа в амбулаторных условиях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дополнительной мере социальной поддержки граждан, страдающих хронической почечной недостаточностью </w:t>
        <w:br/>
        <w:t xml:space="preserve">и нуждающихся в связи с этим в получении медицинской услуги гемодиализа </w:t>
        <w:br/>
        <w:t>в амбулаторных условиях</w:t>
      </w:r>
      <w:r>
        <w:rPr>
          <w:rFonts w:cs="PT Astra Serif" w:ascii="PT Astra Serif" w:hAnsi="PT Astra Serif"/>
          <w:color w:val="000000"/>
          <w:sz w:val="28"/>
          <w:szCs w:val="28"/>
        </w:rPr>
        <w:t>» (далее – проект закона) разработан в целях компенсации гражданам Российской Федерации, постоянно или преимущественно проживающим на территории Ульяновской области, страдающим хронической почечной недостаточностью, стоимости проезда</w:t>
        <w:br/>
        <w:t>до медицинской организации для получения медицинской услуги гемодиализа в амбулаторных условиях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настоящее время на территории Ульяновской области проживает</w:t>
        <w:br/>
        <w:t>507 инвалидов, которым жизненно необходима процедура медицинской услуги гемодиализа в амбулаторных условиях. Необходимость предоставления предлагаемой законопроектом дополнительной меры поддержки обусловлена тем, что зачастую место проживания гражданина, нуждающегося в получении медицинской услуги гемодиализа в амбулаторных условиях, расположено</w:t>
        <w:br/>
        <w:t>в значительной территориальной удалённости от медицинской организации, где такую медицинскую услугу можно получить. На сегодняшний день медицинская услуга гемодиализа в амбулаторных условиях организована</w:t>
        <w:br/>
        <w:t>только в 10 медицинских организациях, осуществляющих свою деятельность</w:t>
        <w:br/>
        <w:t>на территории Ульяновской области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4 медицинских организациях, расположенных в г. Ульяновс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2 медицинских организациях, расположенных в г. Димитровград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1 медицинской организации, расположенной в г. Инзе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1 медицинской организации, расположенной в р.п. Кузовато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1 медицинской организации, расположенной в р.п. Новоспасское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1 медицинской организации, расположенной р.п. Старая Май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ациенты, страдающие хронической почечной недостаточностью,</w:t>
        <w:br/>
        <w:t>в рамках Территориальной программы государственных гарантий бесплатного оказания гражданам медицинской помощи на территории Ульяновской области проездом до места получения медицинской услуги гемодиализа в амбулаторных условиях и обратно не обеспечиваются. Однако указанная медицинская услуга является для таких пациентов жизненно необходимой,</w:t>
        <w:br/>
        <w:t>а проезд до медицинской организации – достаточно затратным. В связи</w:t>
        <w:br/>
        <w:t>с изложенным возникла необходимость установления предлагаемой законопроектом дополнительной меры поддержк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конопроектом предусмотрено, что размер компенсации затрат, связанных с оплатой проезда от места жительства гражданина, нуждающегося</w:t>
        <w:br/>
        <w:t>в получении медицинской услуги гемодиализа в амбулаторных условиях,</w:t>
        <w:br/>
        <w:t>до находящейся на территории Ульяновской области медицинской организации, предоставляющей медицинскую услугу, будет определяться</w:t>
        <w:br/>
        <w:t>в соответствии с методикой, утверждаемой Правительством. При этом предполагается, что такой размер будет исчисляться исходя из количества поездок гражданина от места его жительства до места нахождения медицинской организации, необходимых для получения медицинской услуги,</w:t>
        <w:br/>
        <w:t>и обратно, и размера провозной платы, уплаченной гражданином перевозчику для осуществления одной такой поездк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тветственное должностное лицо за разработку проекта закона - </w:t>
        <w:br/>
        <w:t>главный специалист отдела обеспечения деятельности департамента семейного благополучия и воспитания Ульяновского областного государственного казённого учреждения социальной защиты населения «Единый областной центр социальных выплат» Ульяновской области Антипова Светлана Александровна.</w:t>
      </w:r>
    </w:p>
    <w:p>
      <w:pPr>
        <w:pStyle w:val="Normal"/>
        <w:shd w:fill="FFFFFF" w:val="clear"/>
        <w:spacing w:lineRule="auto" w:line="36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р семейной, демографической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литики и социального благополучия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Ульяновской области               </w:t>
        <w:tab/>
        <w:tab/>
        <w:tab/>
        <w:tab/>
        <w:t xml:space="preserve">                    А.А.Твер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Красная строка1"/>
    <w:basedOn w:val="TextBody"/>
    <w:qFormat/>
    <w:pPr>
      <w:suppressAutoHyphens w:val="true"/>
      <w:ind w:firstLine="210"/>
      <w:jc w:val="both"/>
    </w:pPr>
    <w:rPr>
      <w:sz w:val="28"/>
      <w:szCs w:val="24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6:00Z</dcterms:created>
  <dc:creator>Белова Юлия Юрьевна (BELOVAYY - БеловаЮЮ)</dc:creator>
  <dc:description/>
  <dc:language>en-US</dc:language>
  <cp:lastModifiedBy>Антипова Светлана Александровна</cp:lastModifiedBy>
  <cp:lastPrinted>2022-03-17T10:34:00Z</cp:lastPrinted>
  <dcterms:modified xsi:type="dcterms:W3CDTF">2022-03-17T09:16:00Z</dcterms:modified>
  <cp:revision>2</cp:revision>
  <dc:subject/>
  <dc:title/>
</cp:coreProperties>
</file>